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Dictamen de Asesoria Técnica 52/2005 </w:t>
      </w:r>
    </w:p>
    <w:p>
      <w:pPr>
        <w:pStyle w:val="NormalWeb"/>
        <w:spacing w:before="280" w:after="240"/>
        <w:rPr/>
      </w:pPr>
      <w:r>
        <w:rPr/>
        <w:t>DAT 52/2005. IVA. Exenciones impositivas. Asistencia sanitaria. Asistencia medica . Entidades de bien publico. Mutual...</w:t>
      </w:r>
    </w:p>
    <w:p>
      <w:pPr>
        <w:pStyle w:val="Heading2"/>
        <w:spacing w:before="0" w:after="0"/>
        <w:rPr>
          <w:rFonts w:cs="Times New Roman"/>
          <w:iCs w:val="false"/>
          <w:szCs w:val="24"/>
        </w:rPr>
      </w:pPr>
      <w:r>
        <w:rPr>
          <w:rFonts w:cs="Times New Roman"/>
          <w:iCs w:val="false"/>
          <w:szCs w:val="24"/>
        </w:rPr>
        <w:t xml:space="preserve">AFIP-DGI </w:t>
      </w:r>
    </w:p>
    <w:p>
      <w:pPr>
        <w:pStyle w:val="Heading2"/>
        <w:spacing w:before="0" w:after="0"/>
        <w:rPr>
          <w:rFonts w:cs="Times New Roman"/>
          <w:iCs w:val="false"/>
          <w:szCs w:val="24"/>
        </w:rPr>
      </w:pPr>
      <w:r>
        <w:rPr>
          <w:rFonts w:cs="Times New Roman"/>
          <w:iCs w:val="false"/>
          <w:szCs w:val="24"/>
        </w:rPr>
        <w:t>Dictamen N° 52/2005</w:t>
      </w:r>
    </w:p>
    <w:p>
      <w:pPr>
        <w:pStyle w:val="Normal"/>
        <w:rPr>
          <w:b/>
          <w:b/>
          <w:bCs/>
        </w:rPr>
      </w:pPr>
      <w:r>
        <w:rPr>
          <w:b/>
          <w:bCs/>
        </w:rPr>
        <w:t>DIRECCION DE ASESORIA TÉCNICA (DAT)</w:t>
      </w:r>
    </w:p>
    <w:p>
      <w:pPr>
        <w:pStyle w:val="Normal"/>
        <w:rPr/>
      </w:pPr>
      <w:r>
        <w:rPr/>
        <w:t>2 de Septiembre de 2005</w:t>
      </w:r>
    </w:p>
    <w:p>
      <w:pPr>
        <w:pStyle w:val="Normal"/>
        <w:rPr/>
      </w:pPr>
      <w:r>
        <w:rPr/>
        <w:t> </w:t>
      </w:r>
    </w:p>
    <w:p>
      <w:pPr>
        <w:pStyle w:val="Normal"/>
        <w:rPr>
          <w:b/>
          <w:b/>
          <w:bCs/>
        </w:rPr>
      </w:pPr>
      <w:r>
        <w:rPr>
          <w:b/>
          <w:bCs/>
        </w:rPr>
        <w:t xml:space="preserve">Asunto: </w:t>
      </w:r>
    </w:p>
    <w:p>
      <w:pPr>
        <w:pStyle w:val="Normal"/>
        <w:rPr/>
      </w:pPr>
      <w:r>
        <w:rPr/>
        <w:t>IMPUESTO AL VALOR AGREGADO - ARTICULO SIN NUMERO AGREGADO A CONTINUACION DEL ARTICULO 7° DE LA LEY DEL GRAVAMEN. LEY N° 25.920. MUTUAL PERSONAL Y.Y. ARGENTINA. CONSULTA VINCULANTE</w:t>
      </w:r>
    </w:p>
    <w:p>
      <w:pPr>
        <w:pStyle w:val="Normal"/>
        <w:rPr/>
      </w:pPr>
      <w:r>
        <w:rPr/>
        <w:t xml:space="preserve">   </w:t>
      </w:r>
    </w:p>
    <w:p>
      <w:pPr>
        <w:pStyle w:val="Normal"/>
        <w:rPr>
          <w:b/>
          <w:b/>
          <w:bCs/>
        </w:rPr>
      </w:pPr>
      <w:r>
        <w:rPr>
          <w:b/>
          <w:bCs/>
        </w:rPr>
        <w:t>Voces:</w:t>
      </w:r>
    </w:p>
    <w:p>
      <w:pPr>
        <w:pStyle w:val="Normal"/>
        <w:rPr/>
      </w:pPr>
      <w:r>
        <w:rPr/>
        <w:t>IVA. Exenciones impositivas. Asistencia sanitaria. Asistencia medica . Entidades de bien publico. Mutual</w:t>
      </w:r>
    </w:p>
    <w:p>
      <w:pPr>
        <w:pStyle w:val="Normal"/>
        <w:rPr/>
      </w:pPr>
      <w:r>
        <w:rPr/>
        <w:t xml:space="preserve">   </w:t>
      </w:r>
    </w:p>
    <w:p>
      <w:pPr>
        <w:pStyle w:val="Normal"/>
        <w:rPr>
          <w:b/>
          <w:b/>
          <w:bCs/>
        </w:rPr>
      </w:pPr>
      <w:r>
        <w:rPr>
          <w:b/>
          <w:bCs/>
        </w:rPr>
        <w:t>Sumario:</w:t>
      </w:r>
    </w:p>
    <w:p>
      <w:pPr>
        <w:pStyle w:val="Normal"/>
        <w:rPr/>
      </w:pPr>
      <w:r>
        <w:rPr/>
        <w:t>Este Departamento interpreta, reiterando el criterio oportunamente expuesto en la Act. N° ..., que "...aún cuando la exención en la que se halle amparado un sujeto se encuentre prevista en leyes vigentes al 9/9/2004, éstas no surtirán efectos en el impuesto al valor agregado cuando la ley del gravamen establezca su inaplicabilidad con respecto a determinadas operaciones", tal como ocurre en el caso de los servicios de salud (odontología) traídos a consulta, a los que le resulta aplicable lo dispuesto en el primer párrafo del primer artículo sin número agregado a continuación del artículo 7° de la ley que se trata.</w:t>
      </w:r>
    </w:p>
    <w:p>
      <w:pPr>
        <w:pStyle w:val="Normal"/>
        <w:rPr/>
      </w:pPr>
      <w:r>
        <w:rPr/>
        <w:t xml:space="preserve">   </w:t>
      </w:r>
    </w:p>
    <w:p>
      <w:pPr>
        <w:pStyle w:val="Normal"/>
        <w:rPr>
          <w:b/>
          <w:b/>
          <w:bCs/>
        </w:rPr>
      </w:pPr>
      <w:r>
        <w:rPr>
          <w:b/>
          <w:bCs/>
        </w:rPr>
        <w:t xml:space="preserve">Texto: </w:t>
      </w:r>
    </w:p>
    <w:p>
      <w:pPr>
        <w:pStyle w:val="Normal"/>
        <w:rPr/>
      </w:pPr>
      <w:r>
        <w:rPr/>
        <w:t>I. Estas actuaciones se originan en la presentación efectuada en el marco de la Resolución General N° 858 por el contribuyente del asunto, mediante la cual solicita que esta Administración Federal se expida sobre la exención o gravabilidad en el impuesto al valor agregado respecto de la totalidad de la actividad desarrollada por la Mutual Personal Y.Y. Argentina.</w:t>
      </w:r>
    </w:p>
    <w:p>
      <w:pPr>
        <w:pStyle w:val="Normal"/>
        <w:rPr/>
      </w:pPr>
      <w:r>
        <w:rPr/>
        <w:t xml:space="preserve">   </w:t>
      </w:r>
    </w:p>
    <w:p>
      <w:pPr>
        <w:pStyle w:val="Normal"/>
        <w:rPr/>
      </w:pPr>
      <w:r>
        <w:rPr/>
        <w:t xml:space="preserve">    </w:t>
      </w:r>
      <w:r>
        <w:rPr/>
        <w:t>Sobre el particular, informa que tributa el impuesto al valor agregado por la actividad de prestación de servicios de salud interpretando que a partir de la sanción de la Ley N° 25.920 dicha actividad se encontraría exenta.</w:t>
      </w:r>
    </w:p>
    <w:p>
      <w:pPr>
        <w:pStyle w:val="Normal"/>
        <w:rPr/>
      </w:pPr>
      <w:r>
        <w:rPr/>
        <w:t xml:space="preserve">   </w:t>
      </w:r>
    </w:p>
    <w:p>
      <w:pPr>
        <w:pStyle w:val="Normal"/>
        <w:rPr/>
      </w:pPr>
      <w:r>
        <w:rPr/>
        <w:t xml:space="preserve">    </w:t>
      </w:r>
      <w:r>
        <w:rPr/>
        <w:t>En tal sentido agrega que la dirección de la entidad entiende que el total de las actividades desarrolladas por la mutual del asunto se hallan exentas del impuesto que se trata, fundamentando su opinión en las disposiciones del artículo 29 de la Ley Orgánica de Mutualidades N° 20.321, en la Ley N° 25.920 y en la Instrucción General (DGI) N° ....</w:t>
      </w:r>
    </w:p>
    <w:p>
      <w:pPr>
        <w:pStyle w:val="Normal"/>
        <w:rPr/>
      </w:pPr>
      <w:r>
        <w:rPr/>
        <w:t xml:space="preserve">   </w:t>
      </w:r>
    </w:p>
    <w:p>
      <w:pPr>
        <w:pStyle w:val="Normal"/>
        <w:rPr/>
      </w:pPr>
      <w:r>
        <w:rPr/>
        <w:t xml:space="preserve">    </w:t>
      </w:r>
      <w:r>
        <w:rPr/>
        <w:t>Al respecto transcribe el citado artículo que en lo pertinente enuncia que las "...asociaciones mutualistas constituidas de acuerdo a las exigencias de la presente ley quedan exentas en el orden nacional... de todo impuesto, tasa o contribución de mejoras, en relación con sus bienes y por sus actos. Queda entendido que este beneficio alcanza a todos los inmuebles que tengan las asociaciones, y cuando de estos se obtengan rentas...".</w:t>
      </w:r>
    </w:p>
    <w:p>
      <w:pPr>
        <w:pStyle w:val="Normal"/>
        <w:rPr/>
      </w:pPr>
      <w:r>
        <w:rPr/>
        <w:t xml:space="preserve">   </w:t>
      </w:r>
    </w:p>
    <w:p>
      <w:pPr>
        <w:pStyle w:val="Normal"/>
        <w:rPr/>
      </w:pPr>
      <w:r>
        <w:rPr/>
        <w:t xml:space="preserve">    </w:t>
      </w:r>
      <w:r>
        <w:rPr/>
        <w:t>Con relación a la Instrucción General (DGI) N° ... indica que resulta aplicable el criterio expuesto por la Secretaría de Ingresos Públicos, que sostiene que "...las disposiciones de la ley del impuesto al valor agregado, por tratarse de normas de carácter genérico, no afectan ni derogan beneficios especiales."</w:t>
      </w:r>
    </w:p>
    <w:p>
      <w:pPr>
        <w:pStyle w:val="Normal"/>
        <w:rPr/>
      </w:pPr>
      <w:r>
        <w:rPr/>
        <w:t xml:space="preserve">   </w:t>
      </w:r>
    </w:p>
    <w:p>
      <w:pPr>
        <w:pStyle w:val="Normal"/>
        <w:rPr/>
      </w:pPr>
      <w:r>
        <w:rPr/>
        <w:t xml:space="preserve">    </w:t>
      </w:r>
    </w:p>
    <w:p>
      <w:pPr>
        <w:pStyle w:val="Normal"/>
        <w:rPr/>
      </w:pPr>
      <w:r>
        <w:rPr/>
        <w:t xml:space="preserve">   </w:t>
      </w:r>
      <w:r>
        <w:rPr/>
        <w:t>Asimismo agrega que la modificatoria introducida por la Ley N° 25.920 dispone sobre ello que, sin perjuicio de las previsiones del primer párrafo del artículo incorporado a continuación del artículo 7°, "...en ningún caso serán de aplicación respecto del impuesto de esta ley las exenciones genéricas de impuestos, en cuanto no lo incluyan taxativamente", determinando que dicha limitación no será de aplicación cuando la exención referida a todo impuesto nacional se encuentre prevista en leyes vigentes a la fecha de entrada en vigencia de la ley por la que se incorpora dicho párrafo, incluida la dispuesta por el artículo 3° inciso d) de la Ley N° 16.656, que fuera incorporada como inciso s) del artículo 19 de la Ley N° 11.682 (t.o. en 1972 y sus modif.).</w:t>
      </w:r>
    </w:p>
    <w:p>
      <w:pPr>
        <w:pStyle w:val="Normal"/>
        <w:rPr/>
      </w:pPr>
      <w:r>
        <w:rPr/>
        <w:t xml:space="preserve">   </w:t>
      </w:r>
    </w:p>
    <w:p>
      <w:pPr>
        <w:pStyle w:val="Normal"/>
        <w:rPr/>
      </w:pPr>
      <w:r>
        <w:rPr/>
        <w:t xml:space="preserve">    </w:t>
      </w:r>
      <w:r>
        <w:rPr/>
        <w:t>Sostiene además la consultante que la ley analizada representa una solución para las mutuales por cuanto establece que, respecto del IVA, las exenciones de todo impuesto contenidas en el artículo 29 de la citada ley orgánica rigen desde que cada uno de los actos comenzaron a estar gravados por el impuesto de que se trata, considerando por lo tanto que los mismos se encuentran exentos.</w:t>
      </w:r>
    </w:p>
    <w:p>
      <w:pPr>
        <w:pStyle w:val="Normal"/>
        <w:rPr/>
      </w:pPr>
      <w:r>
        <w:rPr/>
        <w:t xml:space="preserve">   </w:t>
      </w:r>
    </w:p>
    <w:p>
      <w:pPr>
        <w:pStyle w:val="Normal"/>
        <w:rPr/>
      </w:pPr>
      <w:r>
        <w:rPr/>
        <w:t xml:space="preserve">    </w:t>
      </w:r>
      <w:r>
        <w:rPr/>
        <w:t>Agrega, por último, que a la fecha de emisión de la presente consulta no se encuentra bajo fiscalización.</w:t>
      </w:r>
    </w:p>
    <w:p>
      <w:pPr>
        <w:pStyle w:val="Normal"/>
        <w:rPr/>
      </w:pPr>
      <w:r>
        <w:rPr/>
        <w:t xml:space="preserve">   </w:t>
      </w:r>
    </w:p>
    <w:p>
      <w:pPr>
        <w:pStyle w:val="Normal"/>
        <w:rPr/>
      </w:pPr>
      <w:r>
        <w:rPr/>
        <w:t xml:space="preserve">    </w:t>
      </w:r>
      <w:r>
        <w:rPr/>
        <w:t>II. A efectos de analizar la consulta planteada se procederá, en primer término, a reseñar la normativa aplicable a ella.</w:t>
      </w:r>
    </w:p>
    <w:p>
      <w:pPr>
        <w:pStyle w:val="Normal"/>
        <w:rPr/>
      </w:pPr>
      <w:r>
        <w:rPr/>
        <w:t xml:space="preserve">   </w:t>
      </w:r>
    </w:p>
    <w:p>
      <w:pPr>
        <w:pStyle w:val="Normal"/>
        <w:rPr/>
      </w:pPr>
      <w:r>
        <w:rPr/>
        <w:t xml:space="preserve">    </w:t>
      </w:r>
      <w:r>
        <w:rPr/>
        <w:t>El artículo incorporado sin número a continuación del 7° de la ley de IVA establece que "Respecto de los servicios de asistencia sanitaria, médica y paramédica y de los espectáculos y reuniones de carácter artístico, científico, cultural, teatral, musical, de canto, de danza, circenses, deportivos y cinematográficos -excepto para los espectáculos teatrales comprendidos en el punto 10, del inciso h) del primer párrafo del artículo 7° y para los servicios brindados por las obras sociales creadas o reconocidas por normas legales nacionales o provinciales a sus afiliados obligatorios y por los colegios y consejos profesionales y las cajas de previsión social para profesionales, a sus matriculados, afiliados directos y grupos familiares-, no serán de aplicación las exenciones previstas en el punto 6, del inciso h) del primer párrafo del artículo 7°, ni las dispuestas por otras leyes nacionales -generales, especiales o estatutarias-, decretos o cualquier otra norma de inferior jerarquía, que incluya taxativa o genéricamente al impuesto de esta ley, excepto las otorgadas en virtud de regímenes de promoción económica, tanto sectoriales como regionales y a las administradoras de fondos de jubilaciones y pensiones y aseguradoras de riesgo del trabajo."</w:t>
      </w:r>
    </w:p>
    <w:p>
      <w:pPr>
        <w:pStyle w:val="Normal"/>
        <w:rPr/>
      </w:pPr>
      <w:r>
        <w:rPr/>
        <w:t xml:space="preserve">   </w:t>
      </w:r>
    </w:p>
    <w:p>
      <w:pPr>
        <w:pStyle w:val="Normal"/>
        <w:rPr/>
      </w:pPr>
      <w:r>
        <w:rPr/>
        <w:t xml:space="preserve">    </w:t>
      </w:r>
      <w:r>
        <w:rPr/>
        <w:t>"Tendrán el tratamiento previsto para los sistemas de medicina prepaga, las cuotas de asociaciones o entidades de cualquier tipo entre cuyas prestaciones se incluyan servicios de asistencia médica y/o paramédica en la proporción atribuible a dichos servicios."</w:t>
      </w:r>
    </w:p>
    <w:p>
      <w:pPr>
        <w:pStyle w:val="Normal"/>
        <w:rPr/>
      </w:pPr>
      <w:r>
        <w:rPr/>
        <w:t xml:space="preserve">   </w:t>
      </w:r>
    </w:p>
    <w:p>
      <w:pPr>
        <w:pStyle w:val="Normal"/>
        <w:rPr/>
      </w:pPr>
      <w:r>
        <w:rPr/>
        <w:t xml:space="preserve">    </w:t>
      </w:r>
    </w:p>
    <w:p>
      <w:pPr>
        <w:pStyle w:val="Normal"/>
        <w:rPr/>
      </w:pPr>
      <w:r>
        <w:rPr/>
        <w:t xml:space="preserve">   </w:t>
      </w:r>
      <w:r>
        <w:rPr/>
        <w:t>Asimismo, la Ley N° 25.920 -B.O. 09/09/2004- incorpora dos párrafos al artículo precedentemente transcripto, por los cuales dispone que, "Sin perjuicio de las previsiones del primer párrafo de este artículo, en ningún caso serán de aplicación respecto del impuesto de esta ley las exenciones genéricas de impuestos, en cuanto no lo incluyan taxativamente."</w:t>
      </w:r>
    </w:p>
    <w:p>
      <w:pPr>
        <w:pStyle w:val="Normal"/>
        <w:rPr/>
      </w:pPr>
      <w:r>
        <w:rPr/>
        <w:t xml:space="preserve">   </w:t>
      </w:r>
    </w:p>
    <w:p>
      <w:pPr>
        <w:pStyle w:val="Normal"/>
        <w:rPr/>
      </w:pPr>
      <w:r>
        <w:rPr/>
        <w:t xml:space="preserve">    </w:t>
      </w:r>
      <w:r>
        <w:rPr/>
        <w:t>"La limitación establecida en el párrafo anterior no será de aplicación cuando la exención referida a todo impuesto nacional se encuentre prevista en leyes vigentes a la fecha de entrada en vigencia de la ley por la que se incorpora dicho párrafo, incluida la dispuesta por el artículo 3°, inciso d) de la Ley 16.656, que fuera incorporada como inciso s) del artículo 19 de la Ley 11.682 (t.o. en 1972 y sus modificaciones)."</w:t>
      </w:r>
    </w:p>
    <w:p>
      <w:pPr>
        <w:pStyle w:val="Normal"/>
        <w:rPr/>
      </w:pPr>
      <w:r>
        <w:rPr/>
        <w:t xml:space="preserve">   </w:t>
      </w:r>
    </w:p>
    <w:p>
      <w:pPr>
        <w:pStyle w:val="Normal"/>
        <w:rPr/>
      </w:pPr>
      <w:r>
        <w:rPr/>
        <w:t xml:space="preserve">    </w:t>
      </w:r>
      <w:r>
        <w:rPr/>
        <w:t>Conforme surge del primer párrafo del artículo reproducido, los servicios de asistencia sanitaria, médica y paramédica y los espectáculos allí enunciados -con las excepciones que el mismo prevé- se encuentran sujetos al gravamen, toda vez que a los mismos no les resulta aplicable la exención establecida en el punto 6 del inciso h) del artículo 7° de la ley del tributo, como tampoco cualquier otra exención dispuesta por otras leyes nacionales, excepto las expresamente mencionadas en dicha norma.</w:t>
      </w:r>
    </w:p>
    <w:p>
      <w:pPr>
        <w:pStyle w:val="Normal"/>
        <w:rPr/>
      </w:pPr>
      <w:r>
        <w:rPr/>
        <w:t xml:space="preserve">   </w:t>
      </w:r>
    </w:p>
    <w:p>
      <w:pPr>
        <w:pStyle w:val="Normal"/>
        <w:rPr/>
      </w:pPr>
      <w:r>
        <w:rPr/>
        <w:t xml:space="preserve">    </w:t>
      </w:r>
      <w:r>
        <w:rPr/>
        <w:t>Atento a ello, cabe entender que la actividad de prestación de servicios de salud desarrollada por la consultante, comprendida por su naturaleza dentro los servicios de asistencia sanitaria, médica y paramédica, se encuentra alcanzada por el impuesto al valor agregado, en virtud de que la propia ley del tributo específicamente dispone que respecto de tales servicios no resultan de aplicación las exenciones concedidas por otras leyes nacionales.</w:t>
      </w:r>
    </w:p>
    <w:p>
      <w:pPr>
        <w:pStyle w:val="Normal"/>
        <w:rPr/>
      </w:pPr>
      <w:r>
        <w:rPr/>
        <w:t xml:space="preserve">   </w:t>
      </w:r>
    </w:p>
    <w:p>
      <w:pPr>
        <w:pStyle w:val="Normal"/>
        <w:rPr/>
      </w:pPr>
      <w:r>
        <w:rPr/>
        <w:t xml:space="preserve">    </w:t>
      </w:r>
      <w:r>
        <w:rPr/>
        <w:t>En igual sentido, siempre con relación a las operaciones realizadas por entidades mutuales, en la Act. N°... se concluyó que aquellas "...se hallarán exentas del impuesto al valor agregado, excepto cuando las mismas consistan en los servicios o espectáculos a que alude el artículo sin número incorporado a continuación del 7° de la ley del gravamen, en cuyo caso corresponderá la sujeción al tributo, por no resultarles oponible la exención genérica comentada."</w:t>
      </w:r>
    </w:p>
    <w:p>
      <w:pPr>
        <w:pStyle w:val="Normal"/>
        <w:rPr/>
      </w:pPr>
      <w:r>
        <w:rPr/>
        <w:t xml:space="preserve">   </w:t>
      </w:r>
    </w:p>
    <w:p>
      <w:pPr>
        <w:pStyle w:val="Normal"/>
        <w:rPr/>
      </w:pPr>
      <w:r>
        <w:rPr/>
        <w:t xml:space="preserve">    </w:t>
      </w:r>
      <w:r>
        <w:rPr/>
        <w:t>A mayor abundamiento el acto de asesoramiento mencionado trajo a colación lo sostenido en el Dictamen N° 17/2000 (D.A.T.) en el cual se analizó si los servicios médicos prestados por una institución religiosa organizada jurídicamente como asociación civil sin fines de lucro se hallaban exentos del gravamen, coligiéndose que "...a fin de reconocer la exención del IVA para las prestaciones sanitarias, médicas y paramédicas a partir del 1/1/99, deberá verificarse el cumplimiento de las condiciones exigidas por el artículo 7°, inciso h), punto 7 de la ley de IVA, sin que tengan efecto exenciones subjetivas establecidas por otras disposiciones -incluyendo la dispuesta en el artículo 7°, inciso h), punto 6 comentada y la establecida por la Ley N° 16.656-."</w:t>
      </w:r>
    </w:p>
    <w:p>
      <w:pPr>
        <w:pStyle w:val="Normal"/>
        <w:rPr/>
      </w:pPr>
      <w:r>
        <w:rPr/>
        <w:t xml:space="preserve">   </w:t>
      </w:r>
    </w:p>
    <w:p>
      <w:pPr>
        <w:pStyle w:val="Normal"/>
        <w:rPr/>
      </w:pPr>
      <w:r>
        <w:rPr/>
        <w:t xml:space="preserve">    </w:t>
      </w:r>
      <w:r>
        <w:rPr/>
        <w:t>Ahora bien, con relación al resto de las actividades desarrolladas por la mutual, debe puntualizarse que las mismas no fueron definidas en la consulta analizada por lo cual el análisis se limitó a los servicios de salud (odontología) enunciados en la presentación.</w:t>
      </w:r>
    </w:p>
    <w:p>
      <w:pPr>
        <w:pStyle w:val="Normal"/>
        <w:rPr/>
      </w:pPr>
      <w:r>
        <w:rPr/>
        <w:t xml:space="preserve">    </w:t>
      </w:r>
    </w:p>
    <w:p>
      <w:pPr>
        <w:pStyle w:val="Normal"/>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9:31:00Z</dcterms:created>
  <dc:creator>C.P.C.E.</dc:creator>
  <dc:description/>
  <cp:keywords/>
  <dc:language>en-US</dc:language>
  <cp:lastModifiedBy>WinuE</cp:lastModifiedBy>
  <dcterms:modified xsi:type="dcterms:W3CDTF">2010-02-04T12:00:00Z</dcterms:modified>
  <cp:revision>2</cp:revision>
  <dc:subject/>
  <dc:title>Dictamen de Asesoria Técnica 52/2005 </dc:title>
</cp:coreProperties>
</file>